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51938494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46379763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